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27"/>
        <w:gridCol w:w="555"/>
        <w:gridCol w:w="751"/>
        <w:gridCol w:w="1300"/>
        <w:gridCol w:w="675"/>
        <w:gridCol w:w="1600"/>
        <w:gridCol w:w="1600"/>
      </w:tblGrid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11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плановый период  2022 и 2023 годов</w:t>
            </w:r>
          </w:p>
        </w:tc>
      </w:tr>
      <w:tr>
        <w:trPr>
          <w:trHeight w:val="240" w:hRule="atLeast"/>
        </w:trPr>
        <w:tc>
          <w:tcPr>
            <w:tcW w:w="95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Главных распорядителей бюджетных средств - </w:t>
              <w:br/>
              <w:t>наименование расход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51 20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7 324,3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9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293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1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78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7,6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16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16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518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9428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14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387,1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906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503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91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516,2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91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516,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06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663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34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86,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348,4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24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744,8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24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74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34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497,6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25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23,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5,3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6,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7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729,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80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860,1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5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691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8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19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1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1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98,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0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04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98,7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98,7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70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9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76,1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0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2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90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90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90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1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1,4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7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57,2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3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71,6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8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7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48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258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1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92,5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1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92,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8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2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2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7,4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R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R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Культур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ддержка отрасли культуры (софинансирование расходных обязательств, возникающих при реализации мероприятий по модернизации региональных и муниципальных детских школ искусств по видам искусств путем их реконструкции, капитального ремон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551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551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7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65,6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2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40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7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77,2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33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8,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8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43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4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85,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8,1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,5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4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5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06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92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6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92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55,7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0,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0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7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0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63,6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75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4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,4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,4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8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8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8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8,3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6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2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42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28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8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5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8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5,2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04,2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7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2,9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4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08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4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08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4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4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1,2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62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126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39,7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3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87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1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96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 «О противодействии корруп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1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9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5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0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43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контролю состояния и эффективности защиты информации на объекте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0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3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3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3,5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1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2,5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7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60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3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,2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6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8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2,9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920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1417,1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4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36,3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4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36,3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99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86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99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86,3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3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3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6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6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92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46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по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1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1,4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1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1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1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1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6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1,4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5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753,3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68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47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68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47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9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58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89,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,7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,7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05,8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5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5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5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5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8,8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2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6,8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9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83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9,1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1,2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2,5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6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6:00Z</dcterms:created>
  <dc:creator>SvetetskayaO</dc:creator>
  <dc:description/>
  <cp:keywords/>
  <dc:language>en-US</dc:language>
  <cp:lastModifiedBy>SvetetskayaO</cp:lastModifiedBy>
  <dcterms:modified xsi:type="dcterms:W3CDTF">2021-02-26T07:11:00Z</dcterms:modified>
  <cp:revision>2</cp:revision>
  <dc:subject/>
  <dc:title/>
</cp:coreProperties>
</file>